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3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Le Lame </w:t>
            </w:r>
            <w:r>
              <w:rPr/>
              <w:t>_____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4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51, 52, 53, 54, 69, 71</w:t>
            </w:r>
            <w:r>
              <w:rPr/>
              <w:t xml:space="preserve">  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480, 1481, 1482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-1790065</wp:posOffset>
                      </wp:positionV>
                      <wp:extent cx="31362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2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3555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105" t="35560" r="25457" b="160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3555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95pt;height:138.55pt;mso-wrap-distance-left:9.05pt;mso-wrap-distance-right:9.05pt;mso-wrap-distance-top:0pt;mso-wrap-distance-bottom:0pt;margin-top:-140.95pt;mso-position-vertical-relative:text;margin-left:18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3555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105" t="35560" r="25457" b="160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3555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982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982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982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82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iottol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 e pioppi.</w:t>
            </w:r>
            <w:r>
              <w:rPr/>
              <w:t xml:space="preserve"> 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Interessanti le colonne cilindriche rastremate a sostegno della copertura.</w:t>
            </w:r>
            <w:r>
              <w:rPr/>
              <w:t xml:space="preserve"> 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3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52400</wp:posOffset>
                      </wp:positionV>
                      <wp:extent cx="3591560" cy="24974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1560" cy="2497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6775" cy="24047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6775" cy="2404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8pt;height:196.65pt;mso-wrap-distance-left:9.05pt;mso-wrap-distance-right:9.05pt;mso-wrap-distance-top:0pt;mso-wrap-distance-bottom:0pt;margin-top:12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6775" cy="24047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677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819400</wp:posOffset>
                      </wp:positionV>
                      <wp:extent cx="3591560" cy="242125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1560" cy="2421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6775" cy="23285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6775" cy="2328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8pt;height:190.65pt;mso-wrap-distance-left:9.05pt;mso-wrap-distance-right:9.05pt;mso-wrap-distance-top:0pt;mso-wrap-distance-bottom:0pt;margin-top:222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6775" cy="23285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6775" cy="232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5394325</wp:posOffset>
                      </wp:positionV>
                      <wp:extent cx="3590925" cy="245300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245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6140" cy="236029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6140" cy="2360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193.15pt;mso-wrap-distance-left:9.05pt;mso-wrap-distance-right:9.05pt;mso-wrap-distance-top:0pt;mso-wrap-distance-bottom:0pt;margin-top:424.7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6140" cy="236029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6140" cy="2360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4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8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09:00Z</dcterms:modified>
  <cp:revision>70</cp:revision>
  <dc:subject/>
  <dc:title>COMUNE DI  </dc:title>
</cp:coreProperties>
</file>